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Los pueblos de San Lucas Xolox y Los Reyes Acozac, en Tecámac, acudieron pacíficamente a las vías del tren para ser escuchados. Llevaban pancartas y una petición simple: dialogar sobre las obras del Tren AIFA-Pachuca que dividirán físicamente sus comunidades milenarias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Nadie los atendió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Detrás de esta espera fallida hay historias de terror: familias amenazadas por militares, casas y calles destruidas. El reportaje "El desgarramiento y la espera fallida de dos pueblos" documenta la lucha contra un "desarrollo" que no consulta, sino que impone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?? Ellos no se oponen al progreso. Se oponen a ser invisibilizados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Conoce sobre la defensa de sus caminos ancestrales, su flora nativa y su derecho a existir frente a un megaproyecto que prioriza la mercancía sobre la comunidad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¿Hasta cuándo el silencio del Estado?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????Entra al reportaje exclusivo aquí: </w:t>
      </w:r>
      <w:hyperlink r:id="rId2">
        <w:r>
          <w:rPr>
            <w:rFonts w:ascii="Calibri" w:hAnsi="Calibri"/>
            <w:sz w:val="22"/>
          </w:rPr>
          <w:t>https://sueñadignidad.com/?p=2556</w:t>
        </w:r>
      </w:hyperlink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??????? @la_elizabethdiaz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#EscuchaTecámac #Xolox #Acozac #Megaproyectosde muerte #TrenAIFA #EstadoDeMéxico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e&#241;adignidad.com/?p=25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